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center"/>
        <w:rPr>
          <w:spacing w:val="20"/>
          <w:sz w:val="28"/>
          <w:lang w:val="ru-RU"/>
        </w:rPr>
      </w:pPr>
      <w:r>
        <w:rPr>
          <w:spacing w:val="20"/>
          <w:sz w:val="28"/>
          <w:lang w:val="ru-RU"/>
        </w:rPr>
        <w:t>Паутинообразная модель</w:t>
      </w:r>
    </w:p>
    <w:p>
      <w:pPr>
        <w:pStyle w:val="Normal"/>
        <w:ind w:firstLine="567"/>
        <w:jc w:val="center"/>
        <w:rPr>
          <w:spacing w:val="20"/>
          <w:sz w:val="24"/>
          <w:lang w:val="ru-RU"/>
        </w:rPr>
      </w:pPr>
      <w:r>
        <w:rPr>
          <w:spacing w:val="20"/>
          <w:sz w:val="24"/>
          <w:lang w:val="ru-RU"/>
        </w:rPr>
        <w:t>рыночного регулирования</w:t>
      </w:r>
    </w:p>
    <w:p>
      <w:pPr>
        <w:pStyle w:val="Normal"/>
        <w:ind w:firstLine="567"/>
        <w:jc w:val="both"/>
        <w:rPr>
          <w:spacing w:val="20"/>
          <w:sz w:val="24"/>
          <w:lang w:val="ru-RU"/>
        </w:rPr>
      </w:pPr>
      <w:r>
        <w:rPr>
          <w:spacing w:val="20"/>
          <w:sz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До сих пор, говоря о поведении производителей и потребителей на рынке, мы отталкивались от того, что их поведение диктуется ценами, установившимися на рынке товаров. Вопрос о том, </w:t>
      </w:r>
      <w:r>
        <w:rPr>
          <w:b/>
          <w:u w:val="single"/>
          <w:lang w:val="ru-RU"/>
        </w:rPr>
        <w:t>как</w:t>
      </w:r>
      <w:r>
        <w:rPr>
          <w:lang w:val="ru-RU"/>
        </w:rPr>
        <w:t xml:space="preserve"> на рынке с совершенной конкуренцией устанавливаются цены, и будет предметом дальнейшего рассмотрения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Действительно, каким образом устанавливается равновесная цена? Как определяется объем торговых операций (количество продаваемого товара)?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Начнем с модели, в которой графически можно проследить за процессом рыночного регулирования. Эта модель получила название </w:t>
      </w:r>
      <w:r>
        <w:rPr>
          <w:b/>
          <w:i/>
          <w:spacing w:val="20"/>
          <w:lang w:val="ru-RU"/>
        </w:rPr>
        <w:t>паутинообразной</w:t>
      </w:r>
      <w:r>
        <w:rPr>
          <w:lang w:val="ru-RU"/>
        </w:rPr>
        <w:t xml:space="preserve"> (</w:t>
      </w:r>
      <w:r>
        <w:rPr>
          <w:lang w:val="en-US"/>
        </w:rPr>
        <w:t>cobweb model</w:t>
      </w:r>
      <w:r>
        <w:rPr>
          <w:lang w:val="ru-RU"/>
        </w:rPr>
        <w:t>) из-за характерного вида своего графического отображения.</w:t>
      </w:r>
    </w:p>
    <w:p>
      <w:pPr>
        <w:pStyle w:val="Normal"/>
        <w:ind w:firstLine="567"/>
        <w:jc w:val="both"/>
        <w:rPr/>
      </w:pPr>
      <w:r>
        <w:rPr>
          <w:lang w:val="ru-RU"/>
        </w:rPr>
        <w:t>Для простоты будем считать, что функции (кривые) спроса и потребления линейны относительно цены.</w:t>
      </w:r>
    </w:p>
    <w:p>
      <w:pPr>
        <w:pStyle w:val="Normal"/>
        <w:ind w:firstLine="567"/>
        <w:jc w:val="both"/>
        <w:rPr/>
      </w:pPr>
      <w:r>
        <w:rPr>
          <w:lang w:val="ru-RU"/>
        </w:rPr>
        <w:t>Напомним обозначения:</w:t>
        <w:tab/>
      </w:r>
      <w:r>
        <w:rPr>
          <w:b/>
          <w:lang w:val="ru-RU"/>
        </w:rPr>
        <w:t>D</w:t>
      </w:r>
      <w:r>
        <w:rPr>
          <w:lang w:val="ru-RU"/>
        </w:rPr>
        <w:t xml:space="preserve"> (Demand) </w:t>
        <w:tab/>
        <w:t>- спрос, требование</w:t>
      </w:r>
    </w:p>
    <w:p>
      <w:pPr>
        <w:pStyle w:val="Normal"/>
        <w:ind w:firstLine="567"/>
        <w:jc w:val="both"/>
        <w:rPr/>
      </w:pPr>
      <w:r>
        <w:rPr>
          <w:lang w:val="ru-RU"/>
        </w:rPr>
        <w:tab/>
        <w:tab/>
        <w:tab/>
        <w:tab/>
      </w:r>
      <w:r>
        <w:rPr>
          <w:b/>
          <w:lang w:val="en-US"/>
        </w:rPr>
        <w:t>S</w:t>
      </w:r>
      <w:r>
        <w:rPr>
          <w:lang w:val="en-US"/>
        </w:rPr>
        <w:t xml:space="preserve"> (Supply)</w:t>
      </w:r>
      <w:r>
        <w:rPr>
          <w:lang w:val="ru-RU"/>
        </w:rPr>
        <w:t xml:space="preserve"> </w:t>
        <w:tab/>
        <w:t>- предложение</w:t>
      </w:r>
    </w:p>
    <w:p>
      <w:pPr>
        <w:pStyle w:val="Normal"/>
        <w:ind w:firstLine="567"/>
        <w:jc w:val="both"/>
        <w:rPr/>
      </w:pPr>
      <w:r>
        <w:rPr>
          <w:lang w:val="ru-RU"/>
        </w:rPr>
        <w:tab/>
        <w:tab/>
        <w:tab/>
        <w:tab/>
      </w:r>
      <w:r>
        <w:rPr>
          <w:b/>
          <w:lang w:val="en-US"/>
        </w:rPr>
        <w:t>P</w:t>
      </w:r>
      <w:r>
        <w:rPr>
          <w:lang w:val="en-US"/>
        </w:rPr>
        <w:t xml:space="preserve"> (Price)</w:t>
      </w:r>
      <w:r>
        <w:rPr>
          <w:lang w:val="ru-RU"/>
        </w:rPr>
        <w:tab/>
        <w:tab/>
        <w:t>- цена</w:t>
      </w:r>
    </w:p>
    <w:p>
      <w:pPr>
        <w:pStyle w:val="Normal"/>
        <w:ind w:firstLine="567"/>
        <w:jc w:val="both"/>
        <w:rPr/>
      </w:pPr>
      <w:r>
        <w:rPr>
          <w:lang w:val="ru-RU"/>
        </w:rPr>
        <w:tab/>
        <w:tab/>
        <w:tab/>
        <w:tab/>
      </w:r>
      <w:r>
        <w:rPr>
          <w:b/>
          <w:lang w:val="ru-RU"/>
        </w:rPr>
        <w:t>Q</w:t>
      </w:r>
      <w:r>
        <w:rPr>
          <w:lang w:val="en-US"/>
        </w:rPr>
        <w:t xml:space="preserve"> (Quantity)</w:t>
      </w:r>
      <w:r>
        <w:rPr>
          <w:lang w:val="ru-RU"/>
        </w:rPr>
        <w:tab/>
        <w:t>- количество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Во-первых, заметим, что процесс, в котором цена меняется, стремясь стать такой, какая удовлетворила бы и продавца и покупателя, должен занимать некоторое время. Это означает, что цена является функцией времени </w:t>
      </w:r>
      <w:r>
        <w:rPr>
          <w:lang w:val="en-US"/>
        </w:rPr>
        <w:t>P(t)</w:t>
      </w:r>
      <w:r>
        <w:rPr>
          <w:lang w:val="ru-RU"/>
        </w:rPr>
        <w:t xml:space="preserve"> - каждому моменту времени соответствует некоторая определенная цена.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То же можно сказать и о спросе </w:t>
      </w:r>
      <w:r>
        <w:rPr>
          <w:lang w:val="en-US"/>
        </w:rPr>
        <w:t>D(t)</w:t>
      </w:r>
      <w:r>
        <w:rPr>
          <w:lang w:val="ru-RU"/>
        </w:rPr>
        <w:t xml:space="preserve">, и о производстве (предложении) </w:t>
      </w:r>
      <w:r>
        <w:rPr>
          <w:lang w:val="en-US"/>
        </w:rPr>
        <w:t>S(t)</w:t>
      </w:r>
      <w:r>
        <w:rPr>
          <w:lang w:val="ru-RU"/>
        </w:rPr>
        <w:t>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Напомним, что линейная зависимость спроса от цены записывается так:</w:t>
      </w:r>
    </w:p>
    <w:p>
      <w:pPr>
        <w:pStyle w:val="Normal"/>
        <w:ind w:firstLine="567"/>
        <w:jc w:val="both"/>
        <w:rPr/>
      </w:pPr>
      <w:r>
        <w:rPr>
          <w:lang w:val="en-US"/>
        </w:rPr>
        <w:t>D(t) = 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+ a * P(t),</w:t>
      </w:r>
    </w:p>
    <w:p>
      <w:pPr>
        <w:pStyle w:val="Normal"/>
        <w:ind w:left="1440" w:firstLine="720"/>
        <w:jc w:val="both"/>
        <w:rPr/>
      </w:pPr>
      <w:r>
        <w:rPr>
          <w:lang w:val="ru-RU"/>
        </w:rPr>
        <w:t xml:space="preserve">где </w:t>
      </w:r>
      <w:r>
        <w:rPr>
          <w:lang w:val="en-US"/>
        </w:rPr>
        <w:t>a</w:t>
      </w:r>
      <w:r>
        <w:rPr>
          <w:vertAlign w:val="subscript"/>
          <w:lang w:val="en-US"/>
        </w:rPr>
        <w:t>0</w:t>
      </w:r>
      <w:r>
        <w:rPr>
          <w:lang w:val="en-US"/>
        </w:rPr>
        <w:t>, a</w:t>
      </w:r>
      <w:r>
        <w:rPr>
          <w:lang w:val="ru-RU"/>
        </w:rPr>
        <w:t xml:space="preserve"> - некоторые коэффициенты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Линейная зависимость цены предложения от цены немного другая: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en-US"/>
        </w:rPr>
        <w:t>S(t) = b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+ b * P(</w:t>
      </w:r>
      <w:r>
        <w:rPr>
          <w:b/>
          <w:i/>
          <w:lang w:val="en-US"/>
        </w:rPr>
        <w:t>t-1</w:t>
      </w:r>
      <w:r>
        <w:rPr>
          <w:lang w:val="en-US"/>
        </w:rPr>
        <w:t>),</w:t>
      </w:r>
    </w:p>
    <w:p>
      <w:pPr>
        <w:pStyle w:val="Normal"/>
        <w:ind w:left="1440" w:firstLine="720"/>
        <w:jc w:val="both"/>
        <w:rPr/>
      </w:pPr>
      <w:r>
        <w:rPr>
          <w:lang w:val="ru-RU"/>
        </w:rPr>
        <w:t xml:space="preserve">где </w:t>
      </w:r>
      <w:r>
        <w:rPr>
          <w:lang w:val="en-US"/>
        </w:rPr>
        <w:t>b</w:t>
      </w:r>
      <w:r>
        <w:rPr>
          <w:vertAlign w:val="subscript"/>
          <w:lang w:val="en-US"/>
        </w:rPr>
        <w:t>0</w:t>
      </w:r>
      <w:r>
        <w:rPr>
          <w:lang w:val="en-US"/>
        </w:rPr>
        <w:t>, b</w:t>
      </w:r>
      <w:r>
        <w:rPr>
          <w:lang w:val="ru-RU"/>
        </w:rPr>
        <w:t xml:space="preserve"> - некоторые коэффициенты.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Пусть </w:t>
      </w:r>
      <w:r>
        <w:rPr>
          <w:lang w:val="en-US"/>
        </w:rPr>
        <w:t>t</w:t>
      </w:r>
      <w:r>
        <w:rPr>
          <w:lang w:val="ru-RU"/>
        </w:rPr>
        <w:t xml:space="preserve"> - это текущий (настоящий) момент времени, например, сегодня. Спрос D(t) сегодня определяется той ценой, которая на рынке есть сегодня, то есть в тот же момент времени t - P(t). (Здесь мы, естественно, отвлекаемся от более сложных процессов, на которые в самом деле ориентируется покупатель: инфляционные ожидания или ожидание праздничных скидок, сезонность товара и т.п.)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С предложением все немного не так. Товар, который продается сегодня, был произведен вчера (в предыдущий момент времени). Поэтому он и производился в расчете на цену, которая была "вчера". Вот почему </w:t>
      </w:r>
      <w:r>
        <w:rPr>
          <w:lang w:val="en-US"/>
        </w:rPr>
        <w:t>S(t)</w:t>
      </w:r>
      <w:r>
        <w:rPr>
          <w:lang w:val="ru-RU"/>
        </w:rPr>
        <w:t xml:space="preserve"> зависит от </w:t>
      </w:r>
      <w:r>
        <w:rPr>
          <w:lang w:val="en-US"/>
        </w:rPr>
        <w:t>P(t-1)</w:t>
      </w:r>
      <w:r>
        <w:rPr>
          <w:lang w:val="ru-RU"/>
        </w:rPr>
        <w:t>. Говорят, что предложение реагирует на цены с некоторым временн</w:t>
      </w:r>
      <w:r>
        <w:rPr>
          <w:b/>
          <w:i/>
          <w:lang w:val="ru-RU"/>
        </w:rPr>
        <w:t>ы</w:t>
      </w:r>
      <w:r>
        <w:rPr>
          <w:lang w:val="ru-RU"/>
        </w:rPr>
        <w:t>м (ударение - на "</w:t>
      </w:r>
      <w:r>
        <w:rPr>
          <w:b/>
          <w:lang w:val="ru-RU"/>
        </w:rPr>
        <w:t>ы</w:t>
      </w:r>
      <w:r>
        <w:rPr>
          <w:lang w:val="ru-RU"/>
        </w:rPr>
        <w:t>") л</w:t>
      </w:r>
      <w:r>
        <w:rPr>
          <w:b/>
          <w:i/>
          <w:lang w:val="ru-RU"/>
        </w:rPr>
        <w:t>а</w:t>
      </w:r>
      <w:r>
        <w:rPr>
          <w:lang w:val="ru-RU"/>
        </w:rPr>
        <w:t>гом (ударение на "</w:t>
      </w:r>
      <w:r>
        <w:rPr>
          <w:b/>
          <w:lang w:val="ru-RU"/>
        </w:rPr>
        <w:t>а</w:t>
      </w:r>
      <w:r>
        <w:rPr>
          <w:lang w:val="ru-RU"/>
        </w:rPr>
        <w:t>").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В паутинообразной модели главным предположением является следующее: цена в каждый момент времени </w:t>
      </w:r>
      <w:r>
        <w:rPr>
          <w:lang w:val="en-US"/>
        </w:rPr>
        <w:t>P(t)</w:t>
      </w:r>
      <w:r>
        <w:rPr>
          <w:lang w:val="ru-RU"/>
        </w:rPr>
        <w:t xml:space="preserve"> устанавливается так, чтобы уравнять спрос и предложение, т. е. чтобы </w:t>
      </w:r>
      <w:r>
        <w:rPr>
          <w:lang w:val="en-US"/>
        </w:rPr>
        <w:t>D(t) = S(t)</w:t>
      </w:r>
      <w:r>
        <w:rPr>
          <w:lang w:val="ru-RU"/>
        </w:rPr>
        <w:t>.</w:t>
      </w:r>
    </w:p>
    <w:p>
      <w:pPr>
        <w:pStyle w:val="Normal"/>
        <w:ind w:firstLine="567"/>
        <w:jc w:val="both"/>
        <w:rPr/>
      </w:pPr>
      <w:r>
        <w:rPr>
          <w:lang w:val="ru-RU"/>
        </w:rPr>
        <w:t>Теперь просто порассуждаем о том, как будут себя вести производители и покупатели товара. Рассмотрим случай, когда производитель начинает выпуск совершенно нового товара, какого еще нет на рынке.</w:t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080260</wp:posOffset>
                </wp:positionH>
                <wp:positionV relativeFrom="paragraph">
                  <wp:posOffset>369570</wp:posOffset>
                </wp:positionV>
                <wp:extent cx="1845945" cy="10858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6080" cy="1085760"/>
                          <a:chOff x="0" y="0"/>
                          <a:chExt cx="1846080" cy="1085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46080" cy="1085760"/>
                          </a:xfrm>
                        </wpg:grpSpPr>
                        <wps:wsp>
                          <wps:cNvSpPr/>
                          <wps:spPr>
                            <a:xfrm>
                              <a:off x="73080" y="0"/>
                              <a:ext cx="0" cy="108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13400"/>
                              <a:ext cx="184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61560" y="30600"/>
                            <a:ext cx="1619280" cy="864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8pt;margin-top:29.1pt;width:145.3pt;height:85.45pt" coordorigin="3276,582" coordsize="2906,1709">
                <v:group id="shape_0" style="position:absolute;left:3276;top:582;width:2906;height:1709">
                  <v:line id="shape_0" from="3391,582" to="3391,2291" stroked="t" o:allowincell="f" style="position:absolute">
                    <v:stroke color="black" weight="9360" startarrow="classic" startarrowwidth="narrow" startarrowlength="long" joinstyle="miter" endcap="flat"/>
                    <v:fill o:detectmouseclick="t" on="false"/>
                    <w10:wrap type="none"/>
                  </v:line>
                  <v:line id="shape_0" from="3276,2178" to="6182,2178" stroked="t" o:allowincell="f" style="position:absolute;flip:x">
                    <v:stroke color="black" weight="9360" startarrow="classic" startarrowwidth="narrow" startarrowlength="long" joinstyle="miter" endcap="flat"/>
                    <v:fill o:detectmouseclick="t" on="false"/>
                    <w10:wrap type="none"/>
                  </v:line>
                </v:group>
                <v:line id="shape_0" from="3373,630" to="5922,199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ru-RU"/>
        </w:rPr>
        <w:t xml:space="preserve">Кривую предложения производитель может построить, поскольку он может вычислить, подсчитать, сколько товара по такой-то цене он готов производить. (Напомним, что принято рисовать зависимость цены Р от количества товара </w:t>
      </w:r>
      <w:r>
        <w:rPr>
          <w:lang w:val="en-US"/>
        </w:rPr>
        <w:t>Q.</w:t>
      </w:r>
      <w:r>
        <w:rPr>
          <w:lang w:val="ru-RU"/>
        </w:rPr>
        <w:t>)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ab/>
        <w:tab/>
        <w:tab/>
        <w:tab/>
        <w:t xml:space="preserve">   Р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tab/>
        <w:tab/>
        <w:tab/>
        <w:tab/>
        <w:tab/>
        <w:tab/>
        <w:tab/>
        <w:t xml:space="preserve">        P = a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+ a*S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ru-RU"/>
        </w:rPr>
        <w:tab/>
        <w:tab/>
        <w:tab/>
        <w:tab/>
        <w:tab/>
        <w:tab/>
        <w:tab/>
        <w:tab/>
        <w:t xml:space="preserve">          </w:t>
      </w:r>
      <w:r>
        <w:rPr>
          <w:lang w:val="en-US"/>
        </w:rPr>
        <w:t>Q (</w:t>
      </w:r>
      <w:r>
        <w:rPr>
          <w:lang w:val="ru-RU"/>
        </w:rPr>
        <w:t>S)</w:t>
      </w:r>
    </w:p>
    <w:p>
      <w:pPr>
        <w:pStyle w:val="Normal"/>
        <w:ind w:firstLine="567"/>
        <w:jc w:val="both"/>
        <w:rPr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93595</wp:posOffset>
                </wp:positionH>
                <wp:positionV relativeFrom="paragraph">
                  <wp:posOffset>422910</wp:posOffset>
                </wp:positionV>
                <wp:extent cx="1845945" cy="10858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6080" cy="1085760"/>
                          <a:chOff x="0" y="0"/>
                          <a:chExt cx="1846080" cy="1085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46080" cy="1085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46080" cy="1085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46080" cy="108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3080" y="0"/>
                                  <a:ext cx="0" cy="108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013400"/>
                                  <a:ext cx="1846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61560" y="30600"/>
                                <a:ext cx="1619280" cy="864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6680" y="247680"/>
                              <a:ext cx="1718280" cy="5601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57960" y="495360"/>
                            <a:ext cx="7315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720" y="487800"/>
                            <a:ext cx="0" cy="533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4.85pt;margin-top:33.3pt;width:145.3pt;height:85.45pt" coordorigin="3297,666" coordsize="2906,1709">
                <v:group id="shape_0" style="position:absolute;left:3297;top:666;width:2906;height:1709">
                  <v:group id="shape_0" style="position:absolute;left:3297;top:666;width:2906;height:1709">
                    <v:group id="shape_0" style="position:absolute;left:3297;top:666;width:2906;height:1709">
                      <v:line id="shape_0" from="3412,666" to="3412,2375" stroked="t" o:allowincell="f" style="position:absolute">
                        <v:stroke color="black" weight="9360" startarrow="classic" startarrowwidth="narrow" startarrowlength="long" joinstyle="miter" endcap="flat"/>
                        <v:fill o:detectmouseclick="t" on="false"/>
                        <w10:wrap type="none"/>
                      </v:line>
                      <v:line id="shape_0" from="3297,2262" to="6203,2262" stroked="t" o:allowincell="f" style="position:absolute;flip:x">
                        <v:stroke color="black" weight="9360" startarrow="classic" startarrowwidth="narrow" startarrowlength="long" joinstyle="miter" endcap="flat"/>
                        <v:fill o:detectmouseclick="t" on="false"/>
                        <w10:wrap type="none"/>
                      </v:line>
                    </v:group>
                    <v:line id="shape_0" from="3394,714" to="5943,2075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3418,1056" to="6123,1937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</v:group>
                <v:line id="shape_0" from="3389,1446" to="4540,1446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588,1434" to="4588,227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ru-RU"/>
        </w:rPr>
        <w:t>Вся неприятность заключена в том, что производитель не знает кривой спроса (хотя объективно она, конечно, существует!), а значит, не знает и равновесной цены, при которой эти кривые пересекаются, и спрос полностью удовлетворяется предложением.</w:t>
      </w:r>
    </w:p>
    <w:p>
      <w:pPr>
        <w:pStyle w:val="Normal"/>
        <w:ind w:firstLine="567"/>
        <w:jc w:val="both"/>
        <w:rPr/>
      </w:pPr>
      <w:r>
        <w:rPr>
          <w:lang w:val="ru-RU"/>
        </w:rPr>
        <w:tab/>
        <w:tab/>
        <w:tab/>
        <w:tab/>
        <w:t xml:space="preserve">      </w:t>
      </w:r>
      <w:r>
        <w:rPr>
          <w:lang w:val="en-US"/>
        </w:rPr>
        <w:t>P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firstLine="720"/>
        <w:jc w:val="both"/>
        <w:rPr>
          <w:lang w:val="ru-RU"/>
        </w:rPr>
      </w:pPr>
      <w:r>
        <w:rPr>
          <w:lang w:val="ru-RU"/>
        </w:rPr>
        <w:t>Равновесная цена Р</w:t>
      </w:r>
      <w:r>
        <w:rPr>
          <w:vertAlign w:val="superscript"/>
          <w:lang w:val="ru-RU"/>
        </w:rPr>
        <w:t>*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tab/>
        <w:tab/>
        <w:tab/>
        <w:tab/>
        <w:tab/>
        <w:tab/>
        <w:tab/>
        <w:tab/>
        <w:tab/>
        <w:t>P = b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+ b*D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tab/>
        <w:tab/>
        <w:tab/>
        <w:tab/>
        <w:tab/>
        <w:tab/>
        <w:t xml:space="preserve">    </w:t>
      </w:r>
      <w:r>
        <w:rPr>
          <w:lang w:val="en-US"/>
        </w:rPr>
        <w:t>Q</w:t>
      </w:r>
      <w:r>
        <w:rPr>
          <w:lang w:val="ru-RU"/>
        </w:rPr>
        <w:tab/>
        <w:tab/>
        <w:t xml:space="preserve">      S, D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>Равновесие</w:t>
      </w:r>
    </w:p>
    <w:p>
      <w:pPr>
        <w:pStyle w:val="Normal"/>
        <w:ind w:left="2880" w:firstLine="72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спроса и предложения</w:t>
      </w:r>
    </w:p>
    <w:p>
      <w:pPr>
        <w:pStyle w:val="Normal"/>
        <w:ind w:firstLine="567"/>
        <w:jc w:val="both"/>
        <w:rPr/>
      </w:pPr>
      <w:r>
        <w:rPr>
          <w:lang w:val="ru-RU"/>
        </w:rPr>
        <w:t>Поэтому естественным будет следующее поведение производителя: вечером за баночкой безалкогольного пива он рассуждает: "Если бы покупатели были готовы платить большую цену, я бы выпустил много товара. А вдруг они не будут покупать товар по большой цене? Тогда товар будет залёживаться на складе мертвым грузом, я буду вынужден снижать цену, потерплю убытки. Лучше я буду рассчитывать на маленькую цену товара. Но если у товара маленькая цена, то я готов изготовить только небольшую партию. Хотя … От небольшой партии товара по небольшой цене заработаешь небольшую прибыль"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Что же решил производитель? Как бы на его месте поступили Вы?</w:t>
      </w:r>
    </w:p>
    <w:p>
      <w:pPr>
        <w:pStyle w:val="Normal"/>
        <w:ind w:firstLine="567"/>
        <w:jc w:val="both"/>
        <w:rPr/>
      </w:pPr>
      <w:r>
        <w:rPr>
          <w:lang w:val="ru-RU"/>
        </w:rPr>
        <w:t>На самом деле, производитель может решить и так, и эдак. Все зависит от степени авантюрности его характера. Пусть "наш" производитель будет осторожен, прижимист, нерешителен и начнет с "синицы в руках". Если такая линия поведения Вам не нравится, то впоследствии, когда мы разберемся с логикой процесса, Вы сами сможете проследить за действиями его антипода.</w:t>
      </w:r>
    </w:p>
    <w:p>
      <w:pPr>
        <w:pStyle w:val="Normal"/>
        <w:ind w:firstLine="567"/>
        <w:jc w:val="both"/>
        <w:rPr/>
      </w:pPr>
      <w:r>
        <w:rPr>
          <w:lang w:val="ru-RU"/>
        </w:rPr>
        <w:t>Итак, производитель выпускает небольшую пробную партию товара Q</w:t>
      </w:r>
      <w:r>
        <w:rPr>
          <w:vertAlign w:val="subscript"/>
          <w:lang w:val="ru-RU"/>
        </w:rPr>
        <w:t>1</w:t>
      </w:r>
      <w:r>
        <w:rPr>
          <w:lang w:val="ru-RU"/>
        </w:rPr>
        <w:t>, предполагая продать ее по маленькой цене P</w:t>
      </w:r>
      <w:r>
        <w:rPr>
          <w:vertAlign w:val="subscript"/>
          <w:lang w:val="ru-RU"/>
        </w:rPr>
        <w:t>1</w:t>
      </w:r>
      <w:r>
        <w:rPr>
          <w:lang w:val="ru-RU"/>
        </w:rPr>
        <w:t>: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35</wp:posOffset>
                </wp:positionH>
                <wp:positionV relativeFrom="paragraph">
                  <wp:posOffset>22225</wp:posOffset>
                </wp:positionV>
                <wp:extent cx="1845945" cy="10858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6080" cy="1085760"/>
                          <a:chOff x="0" y="0"/>
                          <a:chExt cx="1846080" cy="1085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46080" cy="1085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7960" y="495360"/>
                              <a:ext cx="7315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846080" cy="1085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46080" cy="1085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846080" cy="1085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46080" cy="1085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3080" y="0"/>
                                      <a:ext cx="0" cy="1085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lg" type="stealth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013400"/>
                                      <a:ext cx="1846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lg" type="stealth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61560" y="30600"/>
                                    <a:ext cx="1619280" cy="864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6680" y="247680"/>
                                  <a:ext cx="1718280" cy="56016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21760" y="769680"/>
                                <a:ext cx="68760" cy="6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59560" y="807840"/>
                            <a:ext cx="0" cy="2019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520" y="796320"/>
                            <a:ext cx="1904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05pt;margin-top:1.75pt;width:145.3pt;height:85.45pt" coordorigin="681,35" coordsize="2906,1709">
                <v:group id="shape_0" style="position:absolute;left:681;top:35;width:2906;height:1709">
                  <v:line id="shape_0" from="772,815" to="1923,815" stroked="t" o:allowincell="f" style="position:absolute;flip:x">
                    <v:stroke color="black" weight="9360" dashstyle="shortdot" joinstyle="miter" endcap="round"/>
                    <v:fill o:detectmouseclick="t" on="false"/>
                    <w10:wrap type="none"/>
                  </v:line>
                  <v:group id="shape_0" style="position:absolute;left:681;top:35;width:2906;height:1709">
                    <v:group id="shape_0" style="position:absolute;left:681;top:35;width:2906;height:1709">
                      <v:group id="shape_0" style="position:absolute;left:681;top:35;width:2906;height:1709">
                        <v:group id="shape_0" style="position:absolute;left:681;top:35;width:2906;height:1709">
                          <v:line id="shape_0" from="796,35" to="796,1744" stroked="t" o:allowincell="f" style="position:absolute">
                            <v:stroke color="black" weight="9360" startarrow="classic" startarrowwidth="narrow" startarrowlength="long" joinstyle="miter" endcap="flat"/>
                            <v:fill o:detectmouseclick="t" on="false"/>
                            <w10:wrap type="none"/>
                          </v:line>
                          <v:line id="shape_0" from="681,1631" to="3587,1631" stroked="t" o:allowincell="f" style="position:absolute;flip:x">
                            <v:stroke color="black" weight="9360" startarrow="classic" startarrowwidth="narrow" startarrowlength="long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778,83" to="3327,1444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line id="shape_0" from="802,425" to="3507,1306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  <v:oval id="shape_0" fillcolor="white" stroked="t" o:allowincell="f" style="position:absolute;left:1030;top:1247;width:107;height:10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  <v:line id="shape_0" from="1090,1307" to="1090,162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84,1289" to="1083,1289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Р</w:t>
      </w:r>
      <w:r>
        <w:rPr>
          <w:vertAlign w:val="superscript"/>
          <w:lang w:val="ru-RU"/>
        </w:rPr>
        <w:t>*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Р</w:t>
      </w:r>
      <w:r>
        <w:rPr>
          <w:vertAlign w:val="subscript"/>
          <w:lang w:val="ru-RU"/>
        </w:rPr>
        <w:t>1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ru-RU"/>
        </w:rPr>
        <w:tab/>
        <w:t xml:space="preserve">      </w:t>
      </w:r>
      <w:r>
        <w:rPr>
          <w:lang w:val="en-US"/>
        </w:rPr>
        <w:t>Q</w:t>
      </w:r>
      <w:r>
        <w:rPr>
          <w:vertAlign w:val="subscript"/>
          <w:lang w:val="en-US"/>
        </w:rPr>
        <w:t>1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Однако на такое маленькое количество товара </w:t>
      </w:r>
      <w:r>
        <w:rPr>
          <w:lang w:val="en-US"/>
        </w:rPr>
        <w:t>Q</w:t>
      </w:r>
      <w:r>
        <w:rPr>
          <w:vertAlign w:val="subscript"/>
          <w:lang w:val="en-US"/>
        </w:rPr>
        <w:t>1</w:t>
      </w:r>
      <w:r>
        <w:rPr>
          <w:lang w:val="ru-RU"/>
        </w:rPr>
        <w:t xml:space="preserve"> найдутся покупатели, которые готовы купить гораздо большее количество товара и заплатить за него гораздо большую цену - смотри кривую спроса! На рынке явный дефицит товара. Выстраивается очередь. Задние кричат: "Больше одной штуки в руки не отпускать!" </w:t>
      </w:r>
    </w:p>
    <w:p>
      <w:pPr>
        <w:pStyle w:val="Normal"/>
        <w:ind w:firstLine="567"/>
        <w:jc w:val="both"/>
        <w:rPr/>
      </w:pPr>
      <w:r>
        <w:rPr>
          <w:lang w:val="ru-RU"/>
        </w:rPr>
        <w:t>Представьте себе, что продавец - это Вы. Ваши действия? Вы, конечно, начинаете судорожно менять ценники и, в конце концов, распродаете весь товар по цене Р</w:t>
      </w:r>
      <w:r>
        <w:rPr>
          <w:vertAlign w:val="subscript"/>
          <w:lang w:val="ru-RU"/>
        </w:rPr>
        <w:t>2</w:t>
      </w:r>
      <w:r>
        <w:rPr>
          <w:lang w:val="ru-RU"/>
        </w:rPr>
        <w:t>, потому что именно по такой цене часть покупателей готовы раскупить то небольшое количество товара, которое есть сегодня: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2120</wp:posOffset>
                </wp:positionH>
                <wp:positionV relativeFrom="paragraph">
                  <wp:posOffset>43815</wp:posOffset>
                </wp:positionV>
                <wp:extent cx="1845945" cy="10858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6080" cy="1085760"/>
                          <a:chOff x="0" y="0"/>
                          <a:chExt cx="1846080" cy="1085760"/>
                        </a:xfrm>
                      </wpg:grpSpPr>
                      <wps:wsp>
                        <wps:cNvSpPr/>
                        <wps:spPr>
                          <a:xfrm flipV="1">
                            <a:off x="259560" y="311760"/>
                            <a:ext cx="0" cy="4838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846080" cy="1085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46080" cy="1085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46080" cy="1085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846080" cy="1085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46080" cy="1085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3080" y="0"/>
                                      <a:ext cx="0" cy="1085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lg" type="stealth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013400"/>
                                      <a:ext cx="1846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lg" type="stealth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61560" y="30600"/>
                                    <a:ext cx="1619280" cy="864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6680" y="247680"/>
                                  <a:ext cx="1718280" cy="56016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21760" y="769680"/>
                                <a:ext cx="68760" cy="6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59560" y="807840"/>
                              <a:ext cx="0" cy="20196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520" y="796320"/>
                              <a:ext cx="19044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080" y="311760"/>
                              <a:ext cx="1789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277560"/>
                              <a:ext cx="49680" cy="60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6pt;margin-top:3.45pt;width:145.3pt;height:85.45pt" coordorigin="712,69" coordsize="2906,1709">
                <v:line id="shape_0" from="1121,560" to="1121,1321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group id="shape_0" style="position:absolute;left:712;top:69;width:2906;height:1709">
                  <v:group id="shape_0" style="position:absolute;left:712;top:69;width:2906;height:1709">
                    <v:group id="shape_0" style="position:absolute;left:712;top:69;width:2906;height:1709">
                      <v:group id="shape_0" style="position:absolute;left:712;top:69;width:2906;height:1709">
                        <v:group id="shape_0" style="position:absolute;left:712;top:69;width:2906;height:1709">
                          <v:line id="shape_0" from="827,69" to="827,1778" stroked="t" o:allowincell="f" style="position:absolute">
                            <v:stroke color="black" weight="9360" startarrow="classic" startarrowwidth="narrow" startarrowlength="long" joinstyle="miter" endcap="flat"/>
                            <v:fill o:detectmouseclick="t" on="false"/>
                            <w10:wrap type="none"/>
                          </v:line>
                          <v:line id="shape_0" from="712,1665" to="3618,1665" stroked="t" o:allowincell="f" style="position:absolute;flip:x">
                            <v:stroke color="black" weight="9360" startarrow="classic" startarrowwidth="narrow" startarrowlength="long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809,117" to="3358,1478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line id="shape_0" from="833,459" to="3538,1340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  <v:oval id="shape_0" fillcolor="white" stroked="t" o:allowincell="f" style="position:absolute;left:1061;top:1281;width:107;height:10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line id="shape_0" from="1121,1341" to="1121,1658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815,1323" to="1114,1323" stroked="t" o:allowincell="f" style="position:absolute;flip:x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827,560" to="1108,560" stroked="t" o:allowincell="f" style="position:absolute;flip:x">
                    <v:stroke color="black" weight="9360" dashstyle="shortdot" joinstyle="miter" endcap="round"/>
                    <v:fill o:detectmouseclick="t" on="false"/>
                    <w10:wrap type="none"/>
                  </v:line>
                  <v:oval id="shape_0" fillcolor="white" stroked="t" o:allowincell="f" style="position:absolute;left:1085;top:506;width:77;height:9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Р</w:t>
      </w:r>
      <w:r>
        <w:rPr>
          <w:vertAlign w:val="subscript"/>
          <w:lang w:val="ru-RU"/>
        </w:rPr>
        <w:t>2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0690</wp:posOffset>
                </wp:positionH>
                <wp:positionV relativeFrom="paragraph">
                  <wp:posOffset>283210</wp:posOffset>
                </wp:positionV>
                <wp:extent cx="1845945" cy="10858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6080" cy="1085760"/>
                          <a:chOff x="0" y="0"/>
                          <a:chExt cx="1846080" cy="1085760"/>
                        </a:xfrm>
                      </wpg:grpSpPr>
                      <wps:wsp>
                        <wps:cNvSpPr/>
                        <wps:spPr>
                          <a:xfrm>
                            <a:off x="1105560" y="293400"/>
                            <a:ext cx="53280" cy="5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846080" cy="1085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46080" cy="1085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46080" cy="1085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846080" cy="1085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46080" cy="1085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3080" y="0"/>
                                      <a:ext cx="0" cy="1085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lg" type="stealth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013400"/>
                                      <a:ext cx="1846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lg" type="stealth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61560" y="30600"/>
                                    <a:ext cx="1619280" cy="864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6680" y="247680"/>
                                  <a:ext cx="1718280" cy="56016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21760" y="769680"/>
                                <a:ext cx="68760" cy="6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59560" y="311040"/>
                              <a:ext cx="0" cy="48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080" y="311760"/>
                              <a:ext cx="1789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277560"/>
                              <a:ext cx="5328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20" y="316080"/>
                              <a:ext cx="88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316080"/>
                              <a:ext cx="0" cy="68976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7pt;margin-top:22.3pt;width:145.3pt;height:85.45pt" coordorigin="694,446" coordsize="2906,1709">
                <v:oval id="shape_0" fillcolor="white" stroked="t" o:allowincell="f" style="position:absolute;left:2435;top:908;width:83;height:8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694;top:446;width:2906;height:1709">
                  <v:group id="shape_0" style="position:absolute;left:694;top:446;width:2906;height:1709">
                    <v:group id="shape_0" style="position:absolute;left:694;top:446;width:2906;height:1709">
                      <v:group id="shape_0" style="position:absolute;left:694;top:446;width:2906;height:1709">
                        <v:group id="shape_0" style="position:absolute;left:694;top:446;width:2906;height:1709">
                          <v:line id="shape_0" from="809,446" to="809,2155" stroked="t" o:allowincell="f" style="position:absolute">
                            <v:stroke color="black" weight="9360" startarrow="classic" startarrowwidth="narrow" startarrowlength="long" joinstyle="miter" endcap="flat"/>
                            <v:fill o:detectmouseclick="t" on="false"/>
                            <w10:wrap type="none"/>
                          </v:line>
                          <v:line id="shape_0" from="694,2042" to="3600,2042" stroked="t" o:allowincell="f" style="position:absolute;flip:x">
                            <v:stroke color="black" weight="9360" startarrow="classic" startarrowwidth="narrow" startarrowlength="long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791,494" to="3340,1855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line id="shape_0" from="815,836" to="3520,1717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  <v:oval id="shape_0" fillcolor="white" stroked="t" o:allowincell="f" style="position:absolute;left:1043;top:1658;width:107;height:10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line id="shape_0" from="1103,936" to="1103,1698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809,937" to="1090,937" stroked="t" o:allowincell="f" style="position:absolute;flip:x">
                    <v:stroke color="black" weight="9360" dashstyle="shortdot" joinstyle="miter" endcap="round"/>
                    <v:fill o:detectmouseclick="t" on="false"/>
                    <w10:wrap type="none"/>
                  </v:line>
                  <v:oval id="shape_0" fillcolor="white" stroked="t" o:allowincell="f" style="position:absolute;left:1067;top:883;width:83;height:8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109,944" to="2494,94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477,944" to="2477,202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lang w:val="ru-RU"/>
        </w:rPr>
        <w:t>Придя вечером домой после такой успешной операции, Вы соображаете: "Да по цене Р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я готов выпускать </w:t>
      </w:r>
      <w:r>
        <w:rPr>
          <w:lang w:val="en-US"/>
        </w:rPr>
        <w:t>Q</w:t>
      </w:r>
      <w:r>
        <w:rPr>
          <w:vertAlign w:val="subscript"/>
          <w:lang w:val="en-US"/>
        </w:rPr>
        <w:t>2</w:t>
      </w:r>
      <w:r>
        <w:rPr>
          <w:lang w:val="ru-RU"/>
        </w:rPr>
        <w:t xml:space="preserve"> товара!" И выпускаете. С этим количеством товара Вы назавтра явитесь на "рынок"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P</w:t>
      </w:r>
      <w:r>
        <w:rPr>
          <w:vertAlign w:val="subscript"/>
          <w:lang w:val="ru-RU"/>
        </w:rPr>
        <w:t>2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ru-RU"/>
        </w:rPr>
        <w:tab/>
        <w:tab/>
        <w:tab/>
        <w:t xml:space="preserve">     </w:t>
      </w:r>
      <w:r>
        <w:rPr>
          <w:lang w:val="en-US"/>
        </w:rPr>
        <w:t>Q</w:t>
      </w:r>
      <w:r>
        <w:rPr>
          <w:vertAlign w:val="subscript"/>
          <w:lang w:val="en-US"/>
        </w:rPr>
        <w:t>2</w:t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9740</wp:posOffset>
                </wp:positionH>
                <wp:positionV relativeFrom="paragraph">
                  <wp:posOffset>279400</wp:posOffset>
                </wp:positionV>
                <wp:extent cx="1845945" cy="10858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6080" cy="1085760"/>
                          <a:chOff x="0" y="0"/>
                          <a:chExt cx="1846080" cy="1085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46080" cy="1085760"/>
                          </a:xfrm>
                        </wpg:grpSpPr>
                        <wps:wsp>
                          <wps:cNvSpPr/>
                          <wps:spPr>
                            <a:xfrm>
                              <a:off x="236880" y="277560"/>
                              <a:ext cx="5328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846080" cy="1085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46080" cy="1085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846080" cy="1085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46080" cy="1085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846080" cy="1085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73080" y="0"/>
                                        <a:ext cx="0" cy="1085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headEnd len="lg" type="stealth" w="sm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1013400"/>
                                        <a:ext cx="18460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headEnd len="lg" type="stealth" w="sm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61560" y="30600"/>
                                      <a:ext cx="1619280" cy="8647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76680" y="247680"/>
                                    <a:ext cx="1718280" cy="56016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21760" y="769680"/>
                                  <a:ext cx="68760" cy="64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259560" y="312480"/>
                                <a:ext cx="0" cy="48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3520" y="308520"/>
                                <a:ext cx="88020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5560" y="293400"/>
                                <a:ext cx="53280" cy="57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9760" y="31608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139760" y="590400"/>
                            <a:ext cx="0" cy="4305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120" y="598320"/>
                            <a:ext cx="10706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2pt;margin-top:22pt;width:145.3pt;height:85.45pt" coordorigin="724,440" coordsize="2906,1709">
                <v:group id="shape_0" style="position:absolute;left:724;top:440;width:2906;height:1709">
                  <v:oval id="shape_0" fillcolor="white" stroked="t" o:allowincell="f" style="position:absolute;left:1097;top:877;width:83;height:8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724;top:440;width:2906;height:1709">
                    <v:group id="shape_0" style="position:absolute;left:724;top:440;width:2906;height:1709">
                      <v:group id="shape_0" style="position:absolute;left:724;top:440;width:2906;height:1709">
                        <v:group id="shape_0" style="position:absolute;left:724;top:440;width:2906;height:1709">
                          <v:group id="shape_0" style="position:absolute;left:724;top:440;width:2906;height:1709">
                            <v:line id="shape_0" from="839,440" to="839,2149" stroked="t" o:allowincell="f" style="position:absolute">
                              <v:stroke color="black" weight="9360" startarrow="classic" startarrowwidth="narrow" startarrowlength="long" joinstyle="miter" endcap="flat"/>
                              <v:fill o:detectmouseclick="t" on="false"/>
                              <w10:wrap type="none"/>
                            </v:line>
                            <v:line id="shape_0" from="724,2036" to="3630,2036" stroked="t" o:allowincell="f" style="position:absolute;flip:x">
                              <v:stroke color="black" weight="9360" startarrow="classic" startarrowwidth="narrow" startarrowlength="long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821,488" to="3370,1849" stroked="t" o:allowincell="f" style="position:absolute;flip:y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845,830" to="3550,1711" stroked="t" o:allowincell="f" style="position:absolute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v:group>
                      <v:oval id="shape_0" fillcolor="white" stroked="t" o:allowincell="f" style="position:absolute;left:1073;top:1652;width:107;height:10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line id="shape_0" from="1133,932" to="1133,1693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1139,926" to="2524,937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2465;top:902;width:83;height: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2519,938" to="2519,1369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</v:group>
                <v:line id="shape_0" from="2519,1370" to="2519,2047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833,1382" to="2518,1382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ru-RU"/>
        </w:rPr>
        <w:t xml:space="preserve">Вот и наступило это светлое "завтра". И что же Вы обнаруживаете? Оказывается количество товара </w:t>
      </w:r>
      <w:r>
        <w:rPr>
          <w:lang w:val="en-US"/>
        </w:rPr>
        <w:t>Q</w:t>
      </w:r>
      <w:r>
        <w:rPr>
          <w:vertAlign w:val="subscript"/>
          <w:lang w:val="en-US"/>
        </w:rPr>
        <w:t>2</w:t>
      </w:r>
      <w:r>
        <w:rPr>
          <w:lang w:val="ru-RU"/>
        </w:rPr>
        <w:t xml:space="preserve"> можно распродать, только снизив цену до Р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 - таков спрос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Р</w:t>
      </w:r>
      <w:r>
        <w:rPr>
          <w:vertAlign w:val="subscript"/>
          <w:lang w:val="ru-RU"/>
        </w:rPr>
        <w:t>3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ru-RU"/>
        </w:rPr>
        <w:tab/>
        <w:tab/>
        <w:tab/>
        <w:t xml:space="preserve">     </w:t>
      </w:r>
      <w:r>
        <w:rPr>
          <w:lang w:val="en-US"/>
        </w:rPr>
        <w:t>Q</w:t>
      </w:r>
      <w:r>
        <w:rPr>
          <w:vertAlign w:val="subscript"/>
          <w:lang w:val="en-US"/>
        </w:rPr>
        <w:t>2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Что делать? Снижать? Конечно! Не выбрасывать же. Настроение, однако, наверняка ни к черту. Ведь Вы рассчитывали продать количество товара </w:t>
      </w:r>
      <w:r>
        <w:rPr>
          <w:lang w:val="en-US"/>
        </w:rPr>
        <w:t>Q</w:t>
      </w:r>
      <w:r>
        <w:rPr>
          <w:vertAlign w:val="subscript"/>
          <w:lang w:val="en-US"/>
        </w:rPr>
        <w:t>2</w:t>
      </w:r>
      <w:r>
        <w:rPr>
          <w:lang w:val="ru-RU"/>
        </w:rPr>
        <w:t xml:space="preserve"> по цене Р</w:t>
      </w:r>
      <w:r>
        <w:rPr>
          <w:vertAlign w:val="subscript"/>
          <w:lang w:val="ru-RU"/>
        </w:rPr>
        <w:t>2</w:t>
      </w:r>
      <w:r>
        <w:rPr>
          <w:lang w:val="ru-RU"/>
        </w:rPr>
        <w:t>, а пришлось продать по меньшей цене Р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, значит, Вы если и не потерпели убытки, то по крайней мере получили прибыль, ради которой не стоило выпускать столько продукции. После второй рюмочки </w:t>
      </w:r>
      <w:r>
        <w:rPr>
          <w:lang w:val="en-US"/>
        </w:rPr>
        <w:t>Smirnoff</w:t>
      </w:r>
      <w:r>
        <w:rPr>
          <w:lang w:val="ru-RU"/>
        </w:rPr>
        <w:t xml:space="preserve">-ской Вы понимаете, что жизнь не кончилась. Однако, сколько товара произвести на завтра? "Все, - говорите Вы себе, - больше я в азартные игры не играю. Покупатель готов платить цену </w:t>
      </w:r>
      <w:r>
        <w:rPr>
          <w:lang w:val="en-US"/>
        </w:rPr>
        <w:t>P</w:t>
      </w:r>
      <w:r>
        <w:rPr>
          <w:vertAlign w:val="subscript"/>
          <w:lang w:val="en-US"/>
        </w:rPr>
        <w:t>3</w:t>
      </w:r>
      <w:r>
        <w:rPr>
          <w:lang w:val="ru-RU"/>
        </w:rPr>
        <w:t>? Будет ему Р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. Только по такой цене мне не выгодно производить большое количество товара </w:t>
      </w:r>
      <w:r>
        <w:rPr>
          <w:lang w:val="en-US"/>
        </w:rPr>
        <w:t>Q</w:t>
      </w:r>
      <w:r>
        <w:rPr>
          <w:vertAlign w:val="subscript"/>
          <w:lang w:val="en-US"/>
        </w:rPr>
        <w:t>2</w:t>
      </w:r>
      <w:r>
        <w:rPr>
          <w:lang w:val="ru-RU"/>
        </w:rPr>
        <w:t xml:space="preserve">, а вот меньшее количество </w:t>
      </w:r>
      <w:r>
        <w:rPr>
          <w:lang w:val="en-US"/>
        </w:rPr>
        <w:t>Q</w:t>
      </w:r>
      <w:r>
        <w:rPr>
          <w:vertAlign w:val="subscript"/>
          <w:lang w:val="en-US"/>
        </w:rPr>
        <w:t>3</w:t>
      </w:r>
      <w:r>
        <w:rPr>
          <w:lang w:val="ru-RU"/>
        </w:rPr>
        <w:t xml:space="preserve"> - выгодно."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4030</wp:posOffset>
                </wp:positionH>
                <wp:positionV relativeFrom="paragraph">
                  <wp:posOffset>83185</wp:posOffset>
                </wp:positionV>
                <wp:extent cx="1845945" cy="10858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6080" cy="1085760"/>
                          <a:chOff x="0" y="0"/>
                          <a:chExt cx="1846080" cy="1085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46080" cy="1085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46080" cy="108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6880" y="277560"/>
                                <a:ext cx="5328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846080" cy="1085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846080" cy="1085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46080" cy="1085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846080" cy="10857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846080" cy="10857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73080" y="0"/>
                                          <a:ext cx="0" cy="10857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lg" type="stealth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1013400"/>
                                          <a:ext cx="18460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lg" type="stealth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V="1">
                                        <a:off x="61560" y="30600"/>
                                        <a:ext cx="1619280" cy="86472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76680" y="247680"/>
                                      <a:ext cx="1718280" cy="56016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21760" y="769680"/>
                                    <a:ext cx="68760" cy="64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259560" y="312480"/>
                                  <a:ext cx="0" cy="483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" y="308520"/>
                                  <a:ext cx="88020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5560" y="293400"/>
                                  <a:ext cx="53280" cy="57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9760" y="31608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H="1">
                              <a:off x="583560" y="605880"/>
                              <a:ext cx="54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10200" y="598320"/>
                            <a:ext cx="0" cy="411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080" y="605880"/>
                            <a:ext cx="5371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9pt;margin-top:6.55pt;width:145.3pt;height:85.45pt" coordorigin="778,131" coordsize="2906,1709">
                <v:group id="shape_0" style="position:absolute;left:778;top:131;width:2906;height:1709">
                  <v:group id="shape_0" style="position:absolute;left:778;top:131;width:2906;height:1709">
                    <v:oval id="shape_0" fillcolor="white" stroked="t" o:allowincell="f" style="position:absolute;left:1151;top:568;width:83;height: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778;top:131;width:2906;height:1709">
                      <v:group id="shape_0" style="position:absolute;left:778;top:131;width:2906;height:1709">
                        <v:group id="shape_0" style="position:absolute;left:778;top:131;width:2906;height:1709">
                          <v:group id="shape_0" style="position:absolute;left:778;top:131;width:2906;height:1709">
                            <v:group id="shape_0" style="position:absolute;left:778;top:131;width:2906;height:1709">
                              <v:line id="shape_0" from="893,131" to="893,1840" stroked="t" o:allowincell="f" style="position:absolute">
                                <v:stroke color="black" weight="9360" startarrow="classic" startarrowwidth="narrow" startarrowlength="long" joinstyle="miter" endcap="flat"/>
                                <v:fill o:detectmouseclick="t" on="false"/>
                                <w10:wrap type="none"/>
                              </v:line>
                              <v:line id="shape_0" from="778,1727" to="3684,1727" stroked="t" o:allowincell="f" style="position:absolute;flip:x">
                                <v:stroke color="black" weight="9360" startarrow="classic" startarrowwidth="narrow" startarrowlength="long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875,179" to="3424,1540" stroked="t" o:allowincell="f" style="position:absolute;flip:y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899,521" to="3604,1402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</v:group>
                        <v:oval id="shape_0" fillcolor="white" stroked="t" o:allowincell="f" style="position:absolute;left:1127;top:1343;width:107;height:10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line id="shape_0" from="1187,623" to="1187,1384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193,617" to="2578,628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2519;top:593;width:83;height:8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573,629" to="2573,1060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1697,1085" to="2554,1085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line id="shape_0" from="1739,1073" to="1739,172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893,1085" to="1738,1085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P</w:t>
      </w:r>
      <w:r>
        <w:rPr>
          <w:vertAlign w:val="subscript"/>
          <w:lang w:val="ru-RU"/>
        </w:rPr>
        <w:t>3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ru-RU"/>
        </w:rPr>
        <w:tab/>
        <w:tab/>
        <w:t xml:space="preserve">    </w:t>
      </w:r>
      <w:r>
        <w:rPr>
          <w:lang w:val="en-US"/>
        </w:rPr>
        <w:t>Q</w:t>
      </w:r>
      <w:r>
        <w:rPr>
          <w:vertAlign w:val="subscript"/>
          <w:lang w:val="en-US"/>
        </w:rPr>
        <w:t>3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Забрезжил рассвет настороженного завтра. Что-то будет?!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Будет, если Вы все поняли и внимательно рассмотрели последний рисунок, дефицит товара на рынке. То есть ситуация на рынке вернулась в исходное состояние! "Паучок" рынка натянул на кривые спроса и предложения свое первое "кольцо". Закончился первый цикл движения цены с одной стороны и сближения спроса и предложения - с другой.</w:t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1180</wp:posOffset>
                </wp:positionH>
                <wp:positionV relativeFrom="paragraph">
                  <wp:posOffset>634365</wp:posOffset>
                </wp:positionV>
                <wp:extent cx="1845945" cy="1085850"/>
                <wp:effectExtent l="0" t="0" r="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6080" cy="1085760"/>
                          <a:chOff x="0" y="0"/>
                          <a:chExt cx="1846080" cy="1085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46080" cy="1085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46080" cy="108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6880" y="277560"/>
                                <a:ext cx="5328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846080" cy="1085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846080" cy="1085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46080" cy="1085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846080" cy="10857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846080" cy="10857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73080" y="0"/>
                                          <a:ext cx="0" cy="10857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lg" type="stealth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1013400"/>
                                          <a:ext cx="18460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lg" type="stealth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V="1">
                                        <a:off x="61560" y="30600"/>
                                        <a:ext cx="1619280" cy="86472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76680" y="247680"/>
                                      <a:ext cx="1718280" cy="56016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21760" y="769680"/>
                                    <a:ext cx="68760" cy="64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259560" y="312480"/>
                                  <a:ext cx="0" cy="483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" y="308520"/>
                                  <a:ext cx="88020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5560" y="293400"/>
                                  <a:ext cx="53280" cy="57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9760" y="31608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H="1">
                              <a:off x="583560" y="605880"/>
                              <a:ext cx="54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595080" y="415440"/>
                            <a:ext cx="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640" y="4075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360" y="407520"/>
                            <a:ext cx="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720" y="541080"/>
                            <a:ext cx="25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3160" y="449640"/>
                            <a:ext cx="0" cy="95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449640"/>
                            <a:ext cx="1789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040" y="449640"/>
                            <a:ext cx="0" cy="608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6440" y="514440"/>
                            <a:ext cx="129600" cy="39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4pt;margin-top:49.95pt;width:145.3pt;height:85.45pt" coordorigin="868,999" coordsize="2906,1709">
                <v:group id="shape_0" style="position:absolute;left:868;top:999;width:2906;height:1709">
                  <v:group id="shape_0" style="position:absolute;left:868;top:999;width:2906;height:1709">
                    <v:oval id="shape_0" fillcolor="white" stroked="t" o:allowincell="f" style="position:absolute;left:1241;top:1436;width:83;height:84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group id="shape_0" style="position:absolute;left:868;top:999;width:2906;height:1709">
                      <v:group id="shape_0" style="position:absolute;left:868;top:999;width:2906;height:1709">
                        <v:group id="shape_0" style="position:absolute;left:868;top:999;width:2906;height:1709">
                          <v:group id="shape_0" style="position:absolute;left:868;top:999;width:2906;height:1709">
                            <v:group id="shape_0" style="position:absolute;left:868;top:999;width:2906;height:1709">
                              <v:line id="shape_0" from="983,999" to="983,2708" stroked="t" o:allowincell="f" style="position:absolute">
                                <v:stroke color="black" weight="9360" startarrow="classic" startarrowwidth="narrow" startarrowlength="long" joinstyle="miter" endcap="flat"/>
                                <v:fill o:detectmouseclick="t" on="false"/>
                                <w10:wrap type="topAndBottom"/>
                              </v:line>
                              <v:line id="shape_0" from="868,2595" to="3774,2595" stroked="t" o:allowincell="f" style="position:absolute;flip:x">
                                <v:stroke color="black" weight="9360" startarrow="classic" startarrowwidth="narrow" startarrowlength="long" joinstyle="miter" endcap="flat"/>
                                <v:fill o:detectmouseclick="t" on="false"/>
                                <w10:wrap type="topAndBottom"/>
                              </v:line>
                            </v:group>
                            <v:line id="shape_0" from="965,1047" to="3514,2408" stroked="t" o:allowincell="f" style="position:absolute;flip:y">
                              <v:stroke color="black" weight="19080" joinstyle="miter" endcap="flat"/>
                              <v:fill o:detectmouseclick="t" on="false"/>
                              <w10:wrap type="topAndBottom"/>
                            </v:line>
                          </v:group>
                          <v:line id="shape_0" from="989,1389" to="3694,2270" stroked="t" o:allowincell="f" style="position:absolute">
                            <v:stroke color="black" weight="38160" joinstyle="miter" endcap="flat"/>
                            <v:fill o:detectmouseclick="t" on="false"/>
                            <w10:wrap type="topAndBottom"/>
                          </v:line>
                        </v:group>
                        <v:oval id="shape_0" fillcolor="white" stroked="t" o:allowincell="f" style="position:absolute;left:1217;top:2211;width:107;height:101;mso-wrap-style:none;v-text-anchor:middle">
                          <v:fill o:detectmouseclick="t" type="solid" color2="black"/>
                          <v:stroke color="black" weight="9360" joinstyle="miter" endcap="flat"/>
                          <w10:wrap type="topAndBottom"/>
                        </v:oval>
                      </v:group>
                      <v:line id="shape_0" from="1277,1491" to="1277,2252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topAndBottom"/>
                      </v:line>
                      <v:line id="shape_0" from="1283,1485" to="2668,1496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topAndBottom"/>
                      </v:line>
                      <v:oval id="shape_0" fillcolor="white" stroked="t" o:allowincell="f" style="position:absolute;left:2609;top:1461;width:83;height:89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line id="shape_0" from="2663,1497" to="2663,1928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topAndBottom"/>
                      </v:line>
                    </v:group>
                  </v:group>
                  <v:line id="shape_0" from="1787,1953" to="2644,1953" stroked="t" o:allowincell="f" style="position:absolute;flip:x">
                    <v:stroke color="black" weight="9360" dashstyle="dash" joinstyle="miter" endcap="flat"/>
                    <v:fill o:detectmouseclick="t" on="false"/>
                    <w10:wrap type="topAndBottom"/>
                  </v:line>
                </v:group>
                <v:line id="shape_0" from="1805,1653" to="1805,1946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817,1641" to="2392,164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399,1641" to="2399,184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003,1851" to="2398,1851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1991,1707" to="1991,1856" stroked="t" o:allowincell="f" style="position:absolute;flip:y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1991,1707" to="2272,1707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2279,1707" to="2279,1802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2075,1809" to="2278,1814" stroked="t" o:allowincell="f" style="position:absolute;flip:x">
                  <v:stroke color="black" weight="9360" dashstyle="shortdot" joinstyle="miter" endcap="round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lang w:val="ru-RU"/>
        </w:rPr>
        <w:t>Что будет дальше? В принципе, то же самое, что происходило в первом цикле: цена увеличится, за ней увеличится выпуск товара, это приведет к снижению цены и уменьшению предложения - натянется второе "кольцо" паутины. Потом третье, четвертое …, пока процесс не сойдется в точке пересечения кривых спроса и предложения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b/>
          <w:b/>
          <w:lang w:val="ru-RU"/>
        </w:rPr>
      </w:pPr>
      <w:r>
        <w:rPr>
          <w:b/>
          <w:lang w:val="ru-RU"/>
        </w:rPr>
        <w:t>Задани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lang w:val="ru-RU"/>
        </w:rPr>
        <w:t>Самостоятельно проследите, как и почему будет меняться цена, спрос и предложение во время второго цикла. Попытайтесь восстановить логику рассуждений (спиртное можно опустить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lang w:val="ru-RU"/>
        </w:rPr>
        <w:t>Как будут развиваться события, если изначально производитель выпустит большое количество товара, рассчитывая на большую его цену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9890</wp:posOffset>
                </wp:positionH>
                <wp:positionV relativeFrom="paragraph">
                  <wp:posOffset>331470</wp:posOffset>
                </wp:positionV>
                <wp:extent cx="2099310" cy="1379220"/>
                <wp:effectExtent l="20320" t="0" r="0" b="18415"/>
                <wp:wrapTopAndBottom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9160" cy="1379160"/>
                          <a:chOff x="0" y="0"/>
                          <a:chExt cx="2099160" cy="1379160"/>
                        </a:xfrm>
                      </wpg:grpSpPr>
                      <wps:wsp>
                        <wps:cNvSpPr/>
                        <wps:spPr>
                          <a:xfrm>
                            <a:off x="5040" y="0"/>
                            <a:ext cx="0" cy="137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71600"/>
                            <a:ext cx="209916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7pt;margin-top:26.1pt;width:165.25pt;height:108.55pt" coordorigin="614,522" coordsize="3305,2171">
                <v:line id="shape_0" from="622,522" to="622,2693" stroked="t" o:allowincell="f" style="position:absolute">
                  <v:stroke color="black" weight="9360" startarrow="classic" startarrowwidth="narrow" startarrowlength="long" joinstyle="miter" endcap="flat"/>
                  <v:fill o:detectmouseclick="t" on="false"/>
                  <w10:wrap type="topAndBottom"/>
                </v:line>
                <v:line id="shape_0" from="614,2682" to="3919,2687" stroked="t" o:allowincell="f" style="position:absolute;flip:x">
                  <v:stroke color="black" weight="9360" startarrow="classic" startarrowwidth="narrow" startarrowlength="long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91510</wp:posOffset>
                </wp:positionH>
                <wp:positionV relativeFrom="paragraph">
                  <wp:posOffset>350520</wp:posOffset>
                </wp:positionV>
                <wp:extent cx="2099310" cy="1379220"/>
                <wp:effectExtent l="20320" t="0" r="0" b="18415"/>
                <wp:wrapTopAndBottom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9160" cy="1379160"/>
                          <a:chOff x="0" y="0"/>
                          <a:chExt cx="2099160" cy="1379160"/>
                        </a:xfrm>
                      </wpg:grpSpPr>
                      <wps:wsp>
                        <wps:cNvSpPr/>
                        <wps:spPr>
                          <a:xfrm>
                            <a:off x="5040" y="0"/>
                            <a:ext cx="0" cy="137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71600"/>
                            <a:ext cx="209916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3pt;margin-top:27.6pt;width:165.25pt;height:108.55pt" coordorigin="5026,552" coordsize="3305,2171">
                <v:line id="shape_0" from="5034,552" to="5034,2723" stroked="t" o:allowincell="f" style="position:absolute">
                  <v:stroke color="black" weight="9360" startarrow="classic" startarrowwidth="narrow" startarrowlength="long" joinstyle="miter" endcap="flat"/>
                  <v:fill o:detectmouseclick="t" on="false"/>
                  <w10:wrap type="topAndBottom"/>
                </v:line>
                <v:line id="shape_0" from="5026,2712" to="8331,2717" stroked="t" o:allowincell="f" style="position:absolute;flip:x">
                  <v:stroke color="black" weight="9360" startarrow="classic" startarrowwidth="narrow" startarrowlength="long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lang w:val="ru-RU"/>
        </w:rPr>
        <w:t>Всегда ли описанный процесс сойдется к равновесию потребительского рынка? Порисуйте ниже на заготовках графиков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91510</wp:posOffset>
                </wp:positionH>
                <wp:positionV relativeFrom="paragraph">
                  <wp:posOffset>1597660</wp:posOffset>
                </wp:positionV>
                <wp:extent cx="2099310" cy="1379220"/>
                <wp:effectExtent l="20320" t="0" r="0" b="18415"/>
                <wp:wrapTopAndBottom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9160" cy="1379160"/>
                          <a:chOff x="0" y="0"/>
                          <a:chExt cx="2099160" cy="1379160"/>
                        </a:xfrm>
                      </wpg:grpSpPr>
                      <wps:wsp>
                        <wps:cNvSpPr/>
                        <wps:spPr>
                          <a:xfrm>
                            <a:off x="5040" y="0"/>
                            <a:ext cx="0" cy="137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71600"/>
                            <a:ext cx="209916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3pt;margin-top:125.8pt;width:165.25pt;height:108.55pt" coordorigin="5026,2516" coordsize="3305,2171">
                <v:line id="shape_0" from="5034,2516" to="5034,4687" stroked="t" o:allowincell="f" style="position:absolute">
                  <v:stroke color="black" weight="9360" startarrow="classic" startarrowwidth="narrow" startarrowlength="long" joinstyle="miter" endcap="flat"/>
                  <v:fill o:detectmouseclick="t" on="false"/>
                  <w10:wrap type="topAndBottom"/>
                </v:line>
                <v:line id="shape_0" from="5026,4676" to="8331,4681" stroked="t" o:allowincell="f" style="position:absolute;flip:x">
                  <v:stroke color="black" weight="9360" startarrow="classic" startarrowwidth="narrow" startarrowlength="long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3540</wp:posOffset>
                </wp:positionH>
                <wp:positionV relativeFrom="paragraph">
                  <wp:posOffset>1612900</wp:posOffset>
                </wp:positionV>
                <wp:extent cx="2099310" cy="1379220"/>
                <wp:effectExtent l="20320" t="0" r="0" b="18415"/>
                <wp:wrapTopAndBottom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9160" cy="1379160"/>
                          <a:chOff x="0" y="0"/>
                          <a:chExt cx="2099160" cy="1379160"/>
                        </a:xfrm>
                      </wpg:grpSpPr>
                      <wps:wsp>
                        <wps:cNvSpPr/>
                        <wps:spPr>
                          <a:xfrm>
                            <a:off x="5040" y="0"/>
                            <a:ext cx="0" cy="137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71600"/>
                            <a:ext cx="209916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2pt;margin-top:127pt;width:165.25pt;height:108.55pt" coordorigin="604,2540" coordsize="3305,2171">
                <v:line id="shape_0" from="612,2540" to="612,4711" stroked="t" o:allowincell="f" style="position:absolute">
                  <v:stroke color="black" weight="9360" startarrow="classic" startarrowwidth="narrow" startarrowlength="long" joinstyle="miter" endcap="flat"/>
                  <v:fill o:detectmouseclick="t" on="false"/>
                  <w10:wrap type="topAndBottom"/>
                </v:line>
                <v:line id="shape_0" from="604,4700" to="3909,4705" stroked="t" o:allowincell="f" style="position:absolute;flip:x">
                  <v:stroke color="black" weight="9360" startarrow="classic" startarrowwidth="narrow" startarrowlength="long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Далее попытаемся смоделировать процесс, используя компьютер.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Откройте в </w:t>
      </w:r>
      <w:r>
        <w:rPr>
          <w:lang w:val="en-US"/>
        </w:rPr>
        <w:t>Excel'</w:t>
      </w:r>
      <w:r>
        <w:rPr>
          <w:lang w:val="ru-RU"/>
        </w:rPr>
        <w:t xml:space="preserve">е файл </w:t>
      </w:r>
      <w:r>
        <w:rPr>
          <w:b/>
          <w:i/>
          <w:spacing w:val="20"/>
          <w:lang w:val="ru-RU"/>
        </w:rPr>
        <w:t>паутина.xls</w:t>
      </w:r>
      <w:r>
        <w:rPr>
          <w:lang w:val="ru-RU"/>
        </w:rPr>
        <w:t>. Все дальнейшие указания Вы найдете в нем. Обратите внимание, что у некоторых ячеек есть примечания. Сразу придется оговориться, что создать диаграмму вида "паутинка", как на полученных нами рисунках, не удастся. Связано это с тем, что … Впрочем попытайтесь сами сообразить почему.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b/>
        <w:sz w:val="24"/>
      </w:rPr>
      <w:fldChar w:fldCharType="begin"/>
    </w:r>
    <w:r>
      <w:rPr>
        <w:rStyle w:val="PageNumber"/>
        <w:sz w:val="24"/>
        <w:b/>
      </w:rPr>
      <w:instrText xml:space="preserve"> PAGE </w:instrText>
    </w:r>
    <w:r>
      <w:rPr>
        <w:rStyle w:val="PageNumber"/>
        <w:sz w:val="24"/>
        <w:b/>
      </w:rPr>
      <w:fldChar w:fldCharType="separate"/>
    </w:r>
    <w:r>
      <w:rPr>
        <w:rStyle w:val="PageNumber"/>
        <w:sz w:val="24"/>
        <w:b/>
      </w:rPr>
      <w:t>4</w:t>
    </w:r>
    <w:r>
      <w:rPr>
        <w:rStyle w:val="PageNumber"/>
        <w:sz w:val="24"/>
        <w:b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5T10:55:00Z</dcterms:created>
  <dc:creator>0</dc:creator>
  <dc:description/>
  <dc:language>en-US</dc:language>
  <cp:lastModifiedBy>0</cp:lastModifiedBy>
  <cp:lastPrinted>1999-01-07T15:33:00Z</cp:lastPrinted>
  <dcterms:modified xsi:type="dcterms:W3CDTF">1999-01-07T09:34:00Z</dcterms:modified>
  <cp:revision>31</cp:revision>
  <dc:subject/>
  <dc:title/>
</cp:coreProperties>
</file>